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84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gz.   </w:t>
      </w:r>
    </w:p>
    <w:p>
      <w:pPr>
        <w:pStyle w:val="Normal"/>
        <w:ind w:left="84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4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  <w:t>PROJEKT STAŁEJ ORGANIZACJI RUCHU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sz w:val="40"/>
          <w:szCs w:val="40"/>
          <w:u w:val="single"/>
        </w:rPr>
      </w:r>
    </w:p>
    <w:tbl>
      <w:tblPr>
        <w:tblW w:w="8239" w:type="dxa"/>
        <w:jc w:val="left"/>
        <w:tblInd w:w="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3980"/>
        <w:gridCol w:w="2410"/>
      </w:tblGrid>
      <w:tr>
        <w:trPr>
          <w:trHeight w:val="943" w:hRule="atLeast"/>
        </w:trPr>
        <w:tc>
          <w:tcPr>
            <w:tcW w:w="184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Nazwa obiektu :   </w:t>
            </w:r>
          </w:p>
        </w:tc>
        <w:tc>
          <w:tcPr>
            <w:tcW w:w="639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Przebudowa części drogi gminnej nr 110117C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 xml:space="preserve">oraz części drogi nr 110128C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w m. Bielsk, gmina Kowalewo Pomorskie</w:t>
            </w:r>
          </w:p>
        </w:tc>
      </w:tr>
      <w:tr>
        <w:trPr>
          <w:trHeight w:val="654" w:hRule="atLeast"/>
        </w:trPr>
        <w:tc>
          <w:tcPr>
            <w:tcW w:w="18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bCs/>
              </w:rPr>
              <w:t>Adres obiektu :</w:t>
            </w:r>
            <w:r>
              <w:rPr>
                <w:rFonts w:cs="Arial" w:ascii="Arial Narrow" w:hAnsi="Arial Narrow"/>
              </w:rPr>
              <w:t xml:space="preserve">  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z. nr 39/3, 148, 273, 164 (DP) - obr. ewid. Bielsk</w:t>
            </w:r>
          </w:p>
        </w:tc>
      </w:tr>
      <w:tr>
        <w:trPr>
          <w:trHeight w:val="696" w:hRule="atLeast"/>
        </w:trPr>
        <w:tc>
          <w:tcPr>
            <w:tcW w:w="18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Stadium :           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4"/>
                <w:szCs w:val="24"/>
                <w:lang w:eastAsia="pl-PL"/>
              </w:rPr>
              <w:t>STAŁA ORGANIZACJA RUCHU</w:t>
            </w:r>
          </w:p>
        </w:tc>
      </w:tr>
      <w:tr>
        <w:trPr>
          <w:trHeight w:val="921" w:hRule="atLeast"/>
        </w:trPr>
        <w:tc>
          <w:tcPr>
            <w:tcW w:w="18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Inwestor :  </w:t>
            </w:r>
            <w:r>
              <w:rPr>
                <w:rFonts w:cs="Arial" w:ascii="Arial Narrow" w:hAnsi="Arial Narrow"/>
              </w:rPr>
              <w:t xml:space="preserve">         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MINA KOWALEWO POMORSKI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Plac Wolności 1, 87-410 Kowalewo Pomorskie</w:t>
            </w:r>
          </w:p>
        </w:tc>
      </w:tr>
      <w:tr>
        <w:trPr>
          <w:trHeight w:val="1031" w:hRule="atLeast"/>
          <w:cantSplit w:val="true"/>
        </w:trPr>
        <w:tc>
          <w:tcPr>
            <w:tcW w:w="8239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BRANŻA DROGOWA</w:t>
            </w:r>
          </w:p>
        </w:tc>
      </w:tr>
      <w:tr>
        <w:trPr>
          <w:trHeight w:val="764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Opracował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gr inż. Karol Jendrzejcz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894" w:hRule="atLeast"/>
        </w:trPr>
        <w:tc>
          <w:tcPr>
            <w:tcW w:w="184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Data: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</w:rPr>
              <w:t>Maj 201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PIS ZAWARTOŚC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rta uzgodnień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an orientacyjny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ęść rysunkowa</w:t>
      </w:r>
    </w:p>
    <w:p>
      <w:pPr>
        <w:pStyle w:val="Normal"/>
        <w:spacing w:lineRule="auto" w:line="360"/>
        <w:ind w:left="170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  <w:u w:val="single"/>
        </w:rPr>
      </w:pPr>
      <w:r>
        <w:rPr>
          <w:rFonts w:cs="Arial Narrow" w:ascii="Arial Narrow" w:hAnsi="Arial Narrow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  <w:u w:val="single"/>
        </w:rPr>
      </w:pPr>
      <w:r>
        <w:rPr>
          <w:rFonts w:cs="Arial Narrow" w:ascii="Arial Narrow" w:hAnsi="Arial Narrow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  <w:u w:val="single"/>
        </w:rPr>
      </w:pPr>
      <w:r>
        <w:rPr>
          <w:rFonts w:cs="Arial Narrow" w:ascii="Arial Narrow" w:hAnsi="Arial Narrow"/>
          <w:b/>
          <w:sz w:val="28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KARTA UZGODNIEŃ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ROJEKT STAŁEJ ORGANIZACJI RUCH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</w:rPr>
        <w:t xml:space="preserve">Przebudowa części drogi gminnej nr 110117C oraz części drogi nr 110128C 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. Bielsk, gmina Kowalewo Pomorsk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LAN ORIENTACYJN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ala 1: 25000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8"/>
        </w:rPr>
      </w:pPr>
      <w:r>
        <w:rPr>
          <w:rFonts w:eastAsia="Arial Narrow" w:cs="Arial Narrow" w:ascii="Arial Narrow" w:hAnsi="Arial Narrow"/>
          <w:color w:val="FF0000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02615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ragraph">
                  <wp:posOffset>76835</wp:posOffset>
                </wp:positionV>
                <wp:extent cx="1180465" cy="808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65pt;margin-top: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76835</wp:posOffset>
                </wp:positionV>
                <wp:extent cx="57150" cy="8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6.0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2313305</wp:posOffset>
                </wp:positionH>
                <wp:positionV relativeFrom="paragraph">
                  <wp:posOffset>165735</wp:posOffset>
                </wp:positionV>
                <wp:extent cx="50800" cy="2451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5pt;margin-top:13.0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36825</wp:posOffset>
                </wp:positionH>
                <wp:positionV relativeFrom="paragraph">
                  <wp:posOffset>173990</wp:posOffset>
                </wp:positionV>
                <wp:extent cx="796925" cy="560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75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6">
                <wp:simplePos x="0" y="0"/>
                <wp:positionH relativeFrom="column">
                  <wp:posOffset>2406015</wp:posOffset>
                </wp:positionH>
                <wp:positionV relativeFrom="paragraph">
                  <wp:posOffset>-1270</wp:posOffset>
                </wp:positionV>
                <wp:extent cx="130810" cy="95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-0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2364105</wp:posOffset>
                </wp:positionH>
                <wp:positionV relativeFrom="paragraph">
                  <wp:posOffset>60960</wp:posOffset>
                </wp:positionV>
                <wp:extent cx="41910" cy="33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4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109855</wp:posOffset>
                </wp:positionV>
                <wp:extent cx="982345" cy="1006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8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koniec proj. drogi – km 0+695,76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początek proj. drogi – km 0+000,00</w:t>
      </w:r>
      <w:r>
        <w:rPr>
          <w:rFonts w:cs="Arial Narrow" w:ascii="Arial Narrow" w:hAnsi="Arial Narrow"/>
          <w:sz w:val="24"/>
          <w:szCs w:val="24"/>
        </w:rPr>
        <w:t xml:space="preserve">             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 w:val="24"/>
          <w:szCs w:val="24"/>
        </w:rPr>
        <w:t>km 0+215,8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2694" w:hanging="0"/>
        <w:rPr/>
      </w:pPr>
      <w:r>
        <w:rPr>
          <w:rFonts w:cs="Arial Narrow" w:ascii="Arial Narrow" w:hAnsi="Arial Narrow"/>
          <w:b/>
          <w:sz w:val="24"/>
          <w:szCs w:val="24"/>
        </w:rPr>
        <w:t>DG 110128C: od km 0+000,00 do km 0+215,83</w:t>
      </w:r>
    </w:p>
    <w:p>
      <w:pPr>
        <w:pStyle w:val="Normal"/>
        <w:ind w:left="2694" w:hanging="0"/>
        <w:rPr/>
      </w:pPr>
      <w:r>
        <w:rPr>
          <w:rFonts w:cs="Arial Narrow" w:ascii="Arial Narrow" w:hAnsi="Arial Narrow"/>
          <w:b/>
          <w:sz w:val="24"/>
          <w:szCs w:val="24"/>
        </w:rPr>
        <w:t>DG 110117C: od km 0+215,83 do km 0+695,76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OPIS TECHNICZN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stawa opracowania / akty prawne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Prawo Budowlane. Ustawa z dnia 7 lipca 1994 r, (Dz. U. nr 89 poz. 414 z późn. zm.), 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Rozporządzenie Ministra Transportu i Gospodarki Morskiej z dnia 2 marca 1999 roku w sprawie    warunków technicznych, jakim powinny odpowiadać drogi publiczne i ich usytuowanie (Dz. U. Nr 43/99  z dnia 14 maja 1999r. poz. 430 z późn. zm.),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Obwieszczenie Marszałka Sejmu Rzeczypospolitej Polski z dnia 2 czerwca 2005 r. w sprawie ogłoszenia jednolitego tekstu ustawy — Prawo o ruchu drogowym (Dz. U. z 20 czerwca 2005r., nr 108, poz. 908 z późn. zm.),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Rozporządzenie Ministrów Infrastruktury oraz Spraw Wewnętrznych i Administracji z dnia 31 lipca 2002 w sprawie znaków i sygnałów drogowych (Dz. U. nr 170 poz. 1393 z dnia 12 października 2002 z późn. zm.),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Rozporządzenie Ministra Infrastruktury z dnia 23 września 2003 r. w sprawie szczegółowych warunków zarządzania ruchem na drogach oraz wykonywania nadzoru nad tym zarządzeniem (Dz. U. nr 177 poz. 1729 z dnia 14 października 2003 r. z późn. zm.),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- Rozporządzenie Ministra lnfrastruktury z dnia 3 Iipca 2003 r. w sprawie szczegółowych warunków technicznych dla znaków i sygnałów drogowych oraz urządzeń bezpieczeństwa ruchu drogowego i warunki ich umieszczania na drogach (Dz. U. nr 220 poz. 2181 z dnia 23 grudnia 2003r. z późn.  zm.),</w:t>
      </w:r>
    </w:p>
    <w:p>
      <w:pPr>
        <w:pStyle w:val="Normal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izja lokalna w terenie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el opracowania</w:t>
      </w:r>
    </w:p>
    <w:p>
      <w:pPr>
        <w:pStyle w:val="Normal"/>
        <w:ind w:left="426" w:firstLine="57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stałej organizacji ruchu opracowuje się w związku z realizacją zadania pn. „Przebudowa części drogi gminnej nr 110117C w m. Bielsk, Gmina Kowalewo Pomorskie”. Projekt dotyczy odcinka drogi od km 0+000,00 do km 0+695,76 o długości 695,76m.</w:t>
      </w:r>
    </w:p>
    <w:p>
      <w:pPr>
        <w:pStyle w:val="Normal"/>
        <w:ind w:left="426" w:firstLine="57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harakterystyka drogi i istniejące oznakowanie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rogi gminne nr 110117C i 110128C będące przedmiotem opracowania są w zarządzie Burmistrza Miasta Kowalewo Pomorskie i zlokalizowane są w miejsc. Bielsk, gm. Kowalewo Pomorskie. Drogi te są drogami lokalnymi (L) i charakteryzują się niewielkimi natężeniami ruchu (KR1)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wany odcinek drogi ewidencyjnie składa się z dwóch dróg: 110117C i 110128C. W projekcie przyjęto globalną kilometrację obejmujący 2 drogi.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czątek DG110128C zlokalizowany jest w km 0+000,00 na skrzyżowaniu z drogą powiatową nr 2108C, koniec w km 0+215,83. Początek DG110117C zlokalizowany jest w km 0+215,83, koniec w km 0+695,76 na skrzyżowaniu z drogą gminną. W chwili obecnej oba podłączenia mają charakter zjazdów publicznych. Na drodze powiatowej w obrębie nowoprojektowanego włączenia obowiązuje prędkość 60km/h (znaki B-33), na drodze gminnej – 90km/h (obszar niezabudowany)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całym odcinku drogi posiadają przekrój drogowy. Przy drogach zlokalizowanych jest kilka gospodarstw rolnych. Po prawej stronie drogi, na odc. od km 0+200 do km 0+320 w bezpośrednim sąsiedztwie drogi przebiega rów odwodnieniowy o głębokości około 3,0m. W chwili obecnej na tym odcinku oraz w obrębie przepustu zlokalizowanego w km 0+204,40 zlokalizowane są bariery ochronne w bardzo złym stanie technicznym. Przeznaczone są one do wymiany. Na całym odcinku droga posiada nawierzchnię z kruszywa wapiennego o szerokości około 3,5m. Posesje przy drodze posiadają połączenia z drogą gminną poprzez zjazdy indywidualne o nawierzchni gruntowej, betonowej oraz z kostki betonowej. W km 0+334,73 zlokalizowany jest zjazd publiczny na drogę gminną nr 110128C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jektowany odcinek drogi (110117C i 110128C) posiada łuki poziome o promieniach od 30m do 300m oraz załamania trasy, które z uwagi na bardzo mały kąt zwrotu nie wymagają zastosowania łuku poziomego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wierzchnia drogi z kruszywa wapiennego na całej długości jest w dobrym stanie technicznym. Lokalnie posiada niewielkie ubytki i nierówności. W związku z oświadczeniem Inwestora, że pod istniejącą podbudową z kruszywa wapiennego zalega podłoże o parametrach nośności G1, po wyprofilowaniu i zagęszczeniu może służyć ona jako dolna warstwa podbudowy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zdłuż drogi brak jest rowów odwodnieniowych, odwodnienie drogi realizowane jest poprzez spadki podłużne i poprzeczne w przyległy teren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działkach objętych opracowaniem oraz działkach przyległych występują krzyżujące się z projektowaną drogą sieci: wodociągowa, teletechniczna, energetyczna (napowietrzna). Z uwagi na powierzchniowy charakter robót, nie zachodzi konieczność ich przebudowy. Ww. urządzenia zlokalizowane są poniżej rzędnych przewidywanych robót ziemnych. 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zdłuż drogi rosną drzewa kolidujące z przebudową drogi, przeznaczone są one do wycinki, na którą zgodę uzyska Inwestor.</w:t>
      </w:r>
    </w:p>
    <w:p>
      <w:pPr>
        <w:pStyle w:val="Normal"/>
        <w:ind w:left="360" w:firstLine="34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odcinku od km 0+000 do km 0+210 droga gminna posiada ograniczenie tonażowe do 10 ton, wprowadzone znakami B-18.</w:t>
      </w:r>
    </w:p>
    <w:p>
      <w:pPr>
        <w:pStyle w:val="Normal"/>
        <w:ind w:left="426" w:firstLine="57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Stała organizacja ruchu </w:t>
      </w:r>
    </w:p>
    <w:p>
      <w:pPr>
        <w:pStyle w:val="Normal"/>
        <w:ind w:left="426" w:firstLine="28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ojektowane drogi gminne (L) przebiegają po istniejącym śladzie drogi zachowując jej geometrię. Z uwagi na ograniczoną szerokość pasa drogowego projektuje się drogę o szerokości jezdni 3,5m oraz pobocza z kruszywa o szerokości 2x0,75m. Na drodze gminnej zaprojektowano wzmocnienie istniejącej konstrukcji oraz wykonanie powierzchniowego utrwalenia nawierzchni. Na skrzyżowaniu z drogą gminną i powiatową oraz na luku poziomym w km 0+215,83 zaprojektowano nawierzchnię bitumiczną. Na łukach poziomych zaprojektowano pochylenia poprzeczne zgodne z warunkami technicznymi. Zmianę pochyleń poprzecznych zaprojektowano na prostych przejściowych długości l=20,0m. </w:t>
      </w:r>
    </w:p>
    <w:p>
      <w:pPr>
        <w:pStyle w:val="Normal"/>
        <w:ind w:left="426" w:firstLine="574"/>
        <w:jc w:val="both"/>
        <w:rPr/>
      </w:pPr>
      <w:r>
        <w:rPr>
          <w:rFonts w:cs="Arial Narrow" w:ascii="Arial Narrow" w:hAnsi="Arial Narrow"/>
          <w:sz w:val="22"/>
          <w:szCs w:val="22"/>
        </w:rPr>
        <w:t>Po przebudowie drogi gminnej projektuje się wprowadzenie nowego oznakowania pionowego i poziomego oraz urządzeń BRD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drodze gminnej (projektowanej, 110117C, 110128C):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prowadzenie ograniczenia prędkości na całym odcinku drogi do 30km/h poprzez ustawienie znaków    B-33. Podyktowane jest to charakterem drogi, parametrami technicznymi narzuconymi przez ograniczenia terenowe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trzymanie istniejącego ograniczenia tonażowego do 10t., w postaci istniejących znaków B-18,</w:t>
      </w:r>
    </w:p>
    <w:p>
      <w:pPr>
        <w:pStyle w:val="Normal"/>
        <w:ind w:left="99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znaku B-20 na włączeniu do drogi powiatowej i gminnej (ograniczenia widoczności poprzez żywopłot, bliską zabudowę, ogrodzenie, ukształtowanie terenu), 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ków A-1 / 2  przed łukami poziomymi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stawienie barier ochronnych na odcinku drogi przylegającym do rowu melioracyjnego o poziomie powstrzymywania N2, klasie poziomu szeroko</w:t>
      </w:r>
      <w:r>
        <w:rPr>
          <w:rFonts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>ci pracuj</w:t>
      </w:r>
      <w:r>
        <w:rPr>
          <w:rFonts w:cs="Arial Narrow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cej W4, odcinkach pocz</w:t>
      </w:r>
      <w:r>
        <w:rPr>
          <w:rFonts w:cs="Arial Narrow" w:ascii="Arial Narrow" w:hAnsi="Arial Narrow"/>
          <w:sz w:val="22"/>
          <w:szCs w:val="22"/>
        </w:rPr>
        <w:t>ą</w:t>
      </w:r>
      <w:r>
        <w:rPr>
          <w:rFonts w:cs="Arial Narrow" w:ascii="Arial Narrow" w:hAnsi="Arial Narrow"/>
          <w:sz w:val="22"/>
          <w:szCs w:val="22"/>
        </w:rPr>
        <w:t>tkowych i ko</w:t>
      </w:r>
      <w:r>
        <w:rPr>
          <w:rFonts w:cs="Arial Narrow" w:ascii="Arial Narrow" w:hAnsi="Arial Narrow"/>
          <w:sz w:val="22"/>
          <w:szCs w:val="22"/>
        </w:rPr>
        <w:t>ń</w:t>
      </w:r>
      <w:r>
        <w:rPr>
          <w:rFonts w:cs="Arial Narrow" w:ascii="Arial Narrow" w:hAnsi="Arial Narrow"/>
          <w:sz w:val="22"/>
          <w:szCs w:val="22"/>
        </w:rPr>
        <w:t>cowych o d</w:t>
      </w: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cs="Arial Narrow" w:ascii="Arial Narrow" w:hAnsi="Arial Narrow"/>
          <w:sz w:val="22"/>
          <w:szCs w:val="22"/>
        </w:rPr>
        <w:t>. 8m odgiętych skosem 1:20 (zgodnie z normą PN-EN 1317)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stawienie słupków U-2 na wlocie, z uwagi na bardzo słabą postrzegalność wlotu drogi gminnej.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drodze gminnej (z pierwszeństwem przejazdu):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ki A-6b/c z tabliczką T-1 (100m). Tabliczkę zaprojektowano z uwagi na przebieg drogi, ukształtowanie terenu i złą dostrzegalność skrzyżowania.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na drodze powiatowej: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ki A-6b/c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ki F-6 z piktogramem znaku B-18 (10 t.)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aki B-33 60km/h, jako powtórzenie istniejącego ograniczenia prędkości,</w:t>
      </w:r>
    </w:p>
    <w:p>
      <w:pPr>
        <w:pStyle w:val="Normal"/>
        <w:ind w:left="99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esunięcie istniejącego znaku A-6c bliżej skrzyżowania, którego dotyczy (kierunek: Golub-Dobrzyń)</w:t>
      </w:r>
    </w:p>
    <w:p>
      <w:pPr>
        <w:pStyle w:val="Normal"/>
        <w:ind w:firstLine="283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ind w:firstLine="283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SZCZEGÓŁOWY PLAN OZNAKOWANIA </w:t>
      </w:r>
    </w:p>
    <w:p>
      <w:pPr>
        <w:pStyle w:val="Normal"/>
        <w:ind w:firstLine="283"/>
        <w:jc w:val="center"/>
        <w:rPr/>
      </w:pPr>
      <w:r>
        <w:rPr>
          <w:rFonts w:cs="Arial Narrow" w:ascii="Arial Narrow" w:hAnsi="Arial Narrow"/>
          <w:b/>
          <w:i/>
          <w:sz w:val="24"/>
          <w:szCs w:val="24"/>
        </w:rPr>
        <w:t>PRZEDSTAWIONO NA MAPIE  SYT.- WYS. W SKALI 1: 1000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konywanie zmian / termin wprowadzenia oznakowania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rmin wprowadzenia organizacji ruchu</w:t>
      </w:r>
      <w:r>
        <w:rPr>
          <w:rFonts w:cs="Arial Narrow" w:ascii="Arial Narrow" w:hAnsi="Arial Narrow"/>
          <w:b/>
          <w:sz w:val="24"/>
          <w:szCs w:val="24"/>
        </w:rPr>
        <w:t>: po zrealizowaniu inwestycji (przewidywany termin – do 31.12.2018r.)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 najmniej na 7 dni przed dniem wprowadzenia stałej organizacji ruchu Inwestor lub Wykonawca robót ma obowiązek zawiadomienia: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organu zarządzającego ruchem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zarządu drogi 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łaściwego komendanta Policji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wagi końcowe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kowanie należy wykonać zgodnie z Załącznikami do Rozporządzenia Ministra Infrastruktury z dnia 3 lipca 2003 r. w sprawie szczegółowych warunków technicznych dla znaków i sygnałów drogowych oraz urządzeń bezpieczeństwa ruchu drogowego i warunków ich umieszczania na drogach (z późn. zm.).</w:t>
      </w:r>
    </w:p>
    <w:p>
      <w:pPr>
        <w:pStyle w:val="Normal"/>
        <w:ind w:firstLine="283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ESTAWIENIE OZNAKOWANIA PIONOWEGO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137"/>
        <w:gridCol w:w="2489"/>
      </w:tblGrid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mbo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[szt. / mb / m2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-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Mały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-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ły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-6b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-6c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B-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-33 (30km/h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ły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-33 (60km/h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 (100m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-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edni – 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-3c (1,2m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gen.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-3d (1,2m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gen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ZESTAWIENIE URZĄDZEŃ BRD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137"/>
        <w:gridCol w:w="2489"/>
      </w:tblGrid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mbo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szt. / mb / m2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</w:t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-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iera ochronn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W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color w:val="FF0000"/>
          <w:sz w:val="28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8"/>
        </w:rPr>
      </w:pPr>
      <w:r>
        <w:rPr>
          <w:rFonts w:cs="Arial Narrow" w:ascii="Arial Narrow" w:hAnsi="Arial Narrow"/>
          <w:color w:val="FF0000"/>
          <w:sz w:val="28"/>
        </w:rPr>
      </w:r>
    </w:p>
    <w:sectPr>
      <w:type w:val="nextPage"/>
      <w:pgSz w:w="11906" w:h="16838"/>
      <w:pgMar w:left="1417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Arial Narrow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Arial Narrow" w:hAnsi="Arial Narrow" w:eastAsia="Times New Roman" w:cs="Arial Narrow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</w:tabs>
      <w:ind w:left="0" w:right="0" w:firstLine="1276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ind w:left="0" w:right="0" w:firstLine="1276"/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left="0" w:right="0" w:firstLine="1701"/>
      <w:outlineLvl w:val="7"/>
    </w:pPr>
    <w:rPr>
      <w:rFonts w:ascii="Tahoma" w:hAnsi="Tahoma" w:cs="Tahoma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Narrow"/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 Narrow"/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omic Sans MS" w:hAnsi="Comic Sans MS" w:cs="Comic Sans MS"/>
      <w:sz w:val="28"/>
    </w:rPr>
  </w:style>
  <w:style w:type="paragraph" w:styleId="Tekstpodstawowywcity21">
    <w:name w:val="Tekst podstawowy wcięty 21"/>
    <w:basedOn w:val="Normal"/>
    <w:qFormat/>
    <w:pPr>
      <w:ind w:left="720" w:right="0" w:firstLine="414"/>
      <w:jc w:val="both"/>
    </w:pPr>
    <w:rPr>
      <w:rFonts w:ascii="Comic Sans MS" w:hAnsi="Comic Sans MS" w:cs="Comic Sans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57:00Z</dcterms:created>
  <dc:creator>ANDRZEJ WIETRZYKOWSKI</dc:creator>
  <dc:description/>
  <cp:keywords/>
  <dc:language>en-US</dc:language>
  <cp:lastModifiedBy>Jendrzejczak Karol</cp:lastModifiedBy>
  <cp:lastPrinted>2018-07-19T08:19:00Z</cp:lastPrinted>
  <dcterms:modified xsi:type="dcterms:W3CDTF">2018-07-19T06:20:00Z</dcterms:modified>
  <cp:revision>46</cp:revision>
  <dc:subject/>
  <dc:title>PROJEKT ORGANIZACJI RUCHU</dc:title>
</cp:coreProperties>
</file>